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06» ноября 2024 года                        № 120  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1. Утвердить основные характеристики местного бюджет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>1) прогнозируемый общий объем доходов местного бюджета в сумме    13 382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2) общий объем расходов местного бюджета в сумме </w:t>
      </w:r>
      <w:r>
        <w:rPr>
          <w:iCs/>
          <w:color w:val="000000"/>
        </w:rPr>
        <w:t>13 532,9</w:t>
      </w:r>
      <w:r>
        <w:rPr>
          <w:iCs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3) верхний предел муниципального внутреннего долга </w:t>
      </w:r>
      <w:r>
        <w:rPr/>
        <w:t>Малокаменского сельского поселения</w:t>
      </w:r>
      <w:r>
        <w:rPr>
          <w:iCs/>
        </w:rPr>
        <w:t xml:space="preserve"> на 1 января 2025 года составит 0,0 тыс. рублей, в том числе верхний предел долга по муниципальным гарантиям </w:t>
      </w:r>
      <w:r>
        <w:rPr/>
        <w:t>Малокаменского сельского поселения</w:t>
      </w:r>
      <w:r>
        <w:rPr>
          <w:iCs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4) объем расходов на обслуживание муниципального долга Малокаменского сельского поселения составит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5) прогнозируемый дефицит местного бюджета в сумме 15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2. Приложение 1 «Объем поступления доходов в бюджет Малокаменского сельского поселения Каме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</w:rPr>
      </w:pPr>
      <w:r>
        <w:rPr>
          <w:iCs/>
        </w:rPr>
        <w:t>2.1. Приложение 2 «Источники финансирования дефицита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2.2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2.3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2.4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3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4-10-03T11:41:00Z</cp:lastPrinted>
  <dcterms:modified xsi:type="dcterms:W3CDTF">2024-11-21T08:04:00Z</dcterms:modified>
  <cp:revision>191</cp:revision>
  <dc:subject/>
  <dc:title>Образец Решения Собрания депутатов ______________ поселения</dc:title>
</cp:coreProperties>
</file>